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594"/>
        <w:gridCol w:w="1056"/>
        <w:gridCol w:w="922"/>
        <w:gridCol w:w="226"/>
        <w:gridCol w:w="1534"/>
        <w:gridCol w:w="2622"/>
        <w:gridCol w:w="292"/>
        <w:gridCol w:w="499"/>
        <w:gridCol w:w="1695"/>
        <w:gridCol w:w="219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Jugoistoč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Jugoistočna Europa- prometni položaj i prirodna osnova</w:t>
            </w:r>
          </w:p>
        </w:tc>
      </w:tr>
      <w:tr>
        <w:trPr>
          <w:trHeight w:val="345" w:hRule="atLeast"/>
        </w:trPr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41. 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državama Jugoistočne Europe te utjecaj povijesnih zbivanja na različit stupanj gospodarskoga razvoja pojedinih drž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prometnu važnost Jugoistočne Europ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Imenuje države Jugoistočne Europe i pokazuje ih na geografskoj karti. Uz pomoć učitelja opisuje prirodno-geografska i društveno-geografska obilježja europskih regija i pokazuje ih na geografskoj karti. Uz pomoć učitelja opisuje važnost prometnoga položaja regije.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Opisuje važnost prometnoga položaja regije s pomoću geografske karte.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bjašnjava utjecaj prirodno-geografskih čimbenika na naseljavanje, društveno-geografske posebnosti i životne navike stanovništva.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 Analizira utjecaj prirodno-geografskih čimbenika na naseljavanje, društveno-geografske posebnosti i životne navike stanovništ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atko usmeno izlaganje učitel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slijepoj karti države Jugoistočne Europe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dunavske, kontinentske države, države s obalom na Crnom i Jadranskom mor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vjer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očnost odgovo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egije Europe i regiju Azije na čijem se dodiru nalazi Jugoistočna Europ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e karte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metno-geografski položaj Jugoistočne Euro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Jugoistočne Europe u atlasu primjere mladih planina, starog gorja, nizina i visorav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izrađene u digitalnom alatu LearningApp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ipove klime i pripadajući biljni pokro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jepoj karti rijeke i jezera Jugoistočne Euro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pove kli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Europe rijeke i jezera Euro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voje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dgovore na pitanja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zlaznu karticu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metno povezivanje Europe i Azije, umjereno topla vlažna klima, šume, turiza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atko usmeno izlaganje učitel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slijepoj karti države Jugoistočne Europe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dunavske, kontinentske države, države s obalom na Crnom i Jadranskom mor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demonstracije na geografskoj karti, razgovorom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vjer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očnost odgovor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koliko obilježja Jugoistočne Europe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ak u digitalnom alatu Wakelet (Prilog 1.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F5B36E</w:t>
              </w:r>
            </w:hyperlink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očnost rješenja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i bilješke na ploču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egije Europe i regiju Azije na čijem se dodiru nalazi Jugoistočna Europ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u udžbeniku na str. 141.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metno-geografski položaj Jugoistočne Euro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u udžbeniku na str. 21. i na geografskoj karti Jugoistočne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mjere mladih planina, starog gorja, nizina i visorav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ak izrađen u digitalnom alatu LearningApp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Europ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mjere reljefnih cjelina Jugoistočne Euro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kst u udžbeniku na str. 14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ipove klime i pripadajući biljni pokro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 App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jepoj karti rijeke i jezera Jugoistočne Euro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pove kli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Europe rijeke i jezera Euro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čitelju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voje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eografske cjeline Euro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atlasu na str. 48. 49. i na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ometno-geografski položaj Jugoistočne Euro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udžbeniku na str. 141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čenic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regije Europe na čijem se dodiru nalazi Jugoistočna Europ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prometno-geografski položaj Jugoistočne Europ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a usmena izlaganja učeni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i organizato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enicima za ra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Starost i reljef Euro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udžbeniku na str. 21. i kartu Jugoistočne Europe u atlasu na str. 68. 69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izraž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ab3rrssn21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enika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 u grafički organizator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145. podnaslov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Klima i biljni pokrov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tipove klime Jugoistočne Europe i pripadajući biljni pokrov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zadatak u digitalnom alatu LearningA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rk1dmt0521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enik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ž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na pit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il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 (Prilog 2.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goistočna Europa- prometni položaj i prirodna osno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žave Jugoistoč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garska, Rumunjska, BiH, Srbija, Crna Gora, Kosovo, Sjeverna Makedon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metno-geografski položa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dodiru Srednje, Južne, Istočne Europe i Jugozapadne Azi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voljan prometno-geografski položa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ni prometni pravci- veze Europe i Az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801155" cy="3199130"/>
                  <wp:effectExtent l="0" t="0" r="0" b="0"/>
                  <wp:docPr id="1" name="Dij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j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478" r="-7" b="-11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01155" cy="319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klimatska obiljež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mjereno topla vlažna klima s toplim ljeto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nježno-šumska kli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še od 1/3 površine prekrivaju šum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ke i jeze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unav, Tisa, Morava, Vardar, Marica, Neretv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na jezera tektonskog postanka Ohridsko, Prespansko, Dojransko, Skadarsko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(Prilog 2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rižaljku  na temu prirodno-geografska obilježja država Jugoistoč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broji i pokaži na geografskoj karti Europe države Jugoistočne Europe i njihove glavne grado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i pokaži na geografskoj države Jugoistočne Europe kojima protječe Dunav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 pomoć dodatnih sadržaja na e-sferi i udžbeniku istraži prirodno-geografska i društveno-geografska obilježja država Jugoistočne Europe. Prema prikupljenim podatcima napravi kviz u nekom od digitalnih al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aterijali u digitalnom alatu Wakelet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F5B36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ab3rrssn2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reljefne cjeli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 Apps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rk1dmt052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rijeke i jeze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72070546"/>
      <w:bookmarkEnd w:id="2"/>
      <w:r>
        <w:rPr>
          <w:rFonts w:cs="Times New Roman" w:ascii="Times New Roman" w:hAnsi="Times New Roman"/>
          <w:sz w:val="24"/>
          <w:szCs w:val="24"/>
        </w:rPr>
        <w:t>Prilog 1. Radni listić sa zadatk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7525</wp:posOffset>
                </wp:positionH>
                <wp:positionV relativeFrom="paragraph">
                  <wp:posOffset>328295</wp:posOffset>
                </wp:positionV>
                <wp:extent cx="4562475" cy="4248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424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. Na priloženoj geografskoj karti brojevima su označene države Jugoistočne Europe. Uz pomoć političke karte Europe u atlasu na str. 48. 49. na crtu iza broja upiši ime države Jugoistočne Europ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 xml:space="preserve">1______________         2 _____________          3 _____________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 xml:space="preserve">4 _____________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 xml:space="preserve">5 _____________          6 _____________          7 _____________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 xml:space="preserve">2. Pažljivo promotri geografsku kartu Europe i pored obilježja napiši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imena držav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a)  države Jugoistočne Europe s obalom na Crnom mo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b) države Jugooistočne Europe s obalom na Jadranskom mo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c) države Jugoistočne Europe kroz koje protječe Duna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 xml:space="preserve">d) kontinentske države Jugoistočne Europe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334.55pt;mso-wrap-distance-left:9.05pt;mso-wrap-distance-right:9.05pt;mso-wrap-distance-top:0pt;mso-wrap-distance-bottom:0pt;margin-top:25.85pt;mso-position-vertical-relative:text;margin-left:34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hr-H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hr-HR"/>
                        </w:rPr>
                        <w:t>1. Na priloženoj geografskoj karti brojevima su označene države Jugoistočne Europe. Uz pomoć političke karte Europe u atlasu na str. 48. 49. na crtu iza broja upiši ime države Jugoistočne Europe.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hr-H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hr-HR"/>
                        </w:rPr>
                        <w:t xml:space="preserve">1______________         2 _____________          3 _____________            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hr-H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hr-HR"/>
                        </w:rPr>
                        <w:t xml:space="preserve">4 _____________   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hr-H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hr-HR"/>
                        </w:rPr>
                        <w:t xml:space="preserve">5 _____________          6 _____________          7 _____________  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hr-H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hr-HR"/>
                        </w:rPr>
                        <w:t xml:space="preserve">2. Pažljivo promotri geografsku kartu Europe i pored obilježja napiši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hr-H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hr-HR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hr-HR"/>
                        </w:rPr>
                        <w:t>imena država: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hr-H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hr-HR"/>
                        </w:rPr>
                        <w:t>a)  države Jugoistočne Europe s obalom na Crnom moru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hr-H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hr-HR"/>
                        </w:rPr>
                        <w:t>b) države Jugooistočne Europe s obalom na Jadranskom moru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hr-H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hr-HR"/>
                        </w:rPr>
                        <w:t>c) države Jugoistočne Europe kroz koje protječe Dunav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hr-H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hr-HR"/>
                        </w:rPr>
                        <w:t xml:space="preserve">d) kontinentske države Jugoistočne Europe 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hr-H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hr-HR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_Hlk72070546"/>
      <w:bookmarkStart w:id="4" w:name="_Hlk72070569"/>
      <w:bookmarkEnd w:id="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56430" cy="4334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4504675"/>
      <w:bookmarkStart w:id="6" w:name="_Hlk14504675"/>
      <w:bookmarkEnd w:id="6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7" w:name="_Hlk72070809"/>
      <w:bookmarkEnd w:id="7"/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Odlomakpopisa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ugoistočna Europa- prometni položaj i prirodna osnov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RVA DVA ZADATKA RIJEŠI UZ POMOĆ PRILOŽENE GEOGRAFSKE KARTE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lang w:val="en-US" w:eastAsia="en-US"/>
        </w:rPr>
      </w:pPr>
      <w:bookmarkStart w:id="8" w:name="_Hlk72070809"/>
      <w:bookmarkEnd w:id="8"/>
      <w:r>
        <w:rPr>
          <w:lang w:val="en-US" w:eastAsia="en-US"/>
        </w:rPr>
        <w:drawing>
          <wp:inline distT="0" distB="0" distL="0" distR="0">
            <wp:extent cx="3209290" cy="3126740"/>
            <wp:effectExtent l="0" t="0" r="0" b="0"/>
            <wp:docPr id="4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8805</wp:posOffset>
                </wp:positionH>
                <wp:positionV relativeFrom="paragraph">
                  <wp:posOffset>15240</wp:posOffset>
                </wp:positionV>
                <wp:extent cx="4295775" cy="1800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180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a crte iza broja upiši ime države Jugoistočne Europ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 ____________       2 _______________     3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. Navedi imena država Jugoistočne Europe kroz koje protječe Duna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141.75pt;mso-wrap-distance-left:9.05pt;mso-wrap-distance-right:9.05pt;mso-wrap-distance-top:0pt;mso-wrap-distance-bottom:0pt;margin-top:1.2pt;mso-position-vertical-relative:text;margin-left:2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.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a crte iza broja upiši ime države Jugoistočne Europ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 ____________       2 _______________     3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. Navedi imena država Jugoistočne Europe kroz koje protječe Duna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9" w:name="_Hlk72070870"/>
      <w:bookmarkEnd w:id="9"/>
      <w:r>
        <w:rPr>
          <w:rFonts w:cs="Times New Roman" w:ascii="Times New Roman" w:hAnsi="Times New Roman"/>
          <w:sz w:val="24"/>
          <w:szCs w:val="24"/>
          <w:lang w:val="en-US" w:eastAsia="en-US"/>
        </w:rPr>
        <w:t>3.  U sljedećem zadatku ako je tvrdnja točna zaokruži slovo T, ako je netočna slovo N!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) Prostorom Jugoistočne Europe prolaze prometne veze Europe i Azije.                              T             N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) Jugoistočna Europa pretežito je nizinsko područje.                                                             T            N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) Oko trećine površine Jugoistočne Europe prekrivaju šume.                                                T            N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10" w:name="_Hlk72070870"/>
      <w:bookmarkStart w:id="11" w:name="_Hlk72070870"/>
      <w:bookmarkEnd w:id="11"/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ke.lt/w/s/F5B36E" TargetMode="External"/><Relationship Id="rId3" Type="http://schemas.openxmlformats.org/officeDocument/2006/relationships/hyperlink" Target="https://learningapps.org/watch?v=pab3rrssn21" TargetMode="External"/><Relationship Id="rId4" Type="http://schemas.openxmlformats.org/officeDocument/2006/relationships/hyperlink" Target="https://learningapps.org/watch?v=prk1dmt0521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wke.lt/w/s/F5B36E" TargetMode="External"/><Relationship Id="rId7" Type="http://schemas.openxmlformats.org/officeDocument/2006/relationships/hyperlink" Target="https://learningapps.org/watch?v=pab3rrssn21" TargetMode="External"/><Relationship Id="rId8" Type="http://schemas.openxmlformats.org/officeDocument/2006/relationships/hyperlink" Target="https://learningapps.org/watch?v=prk1dmt0521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6:56:00Z</dcterms:created>
  <dc:creator>Jasna</dc:creator>
  <dc:description/>
  <cp:keywords/>
  <dc:language>en-US</dc:language>
  <cp:lastModifiedBy>Vinko Balaško</cp:lastModifiedBy>
  <dcterms:modified xsi:type="dcterms:W3CDTF">2021-05-22T14:28:00Z</dcterms:modified>
  <cp:revision>5</cp:revision>
  <dc:subject/>
  <dc:title/>
</cp:coreProperties>
</file>